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Formularbeginn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5"/>
        <w:gridCol w:w="4536"/>
      </w:tblGrid>
      <w:tr>
        <w:trPr/>
        <w:tc>
          <w:tcPr>
            <w:tcW w:w="898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de-DE"/>
              </w:rPr>
              <w:t>Allgemein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Bauart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klassisch (Barphone)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Farbe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Black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Hardware-Branding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ohne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oftware-Branding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ohne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Gewicht (in g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89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Volumen (in ccm)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66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Breite (in mm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46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Höhe (in mm)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105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Tiefe (in mm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15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UMTS, HSDPA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, UMTS und HSDP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GSM-Band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Quadband (GSM 850/900/1800/1900)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Antenne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integriert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AR-Wert (W/kg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1,18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tandard-Akku Typ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Li-lon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tandard-Akku Leistung (in mAh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890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tandby-Zeit (bis zu ... Std.)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216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prechzeit (bis zu ... Std.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3,1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Push-to-talk fähig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Betriebssystem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Hersteller-eigenes Betriebssystem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Texteingabehilfe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T9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Terminkalender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GPS-Empfänger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nicht vorhanden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piele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Digitaler Audioplayer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MP3,AAC,M4A,WM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Digitaler Videoplayer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3GPP,MPEG4,Real,H264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interner Speicher (in MB)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35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Anzahl Speichererw. Slots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1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teckplatz-Art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microSD/Transflash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TV-Empfang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, Mobile TV</w:t>
            </w:r>
          </w:p>
        </w:tc>
      </w:tr>
      <w:tr>
        <w:trPr/>
        <w:tc>
          <w:tcPr>
            <w:tcW w:w="898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de-DE"/>
              </w:rPr>
              <w:t>Daten-Schnittstellen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WAP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Version 2.0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GPRS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Klasse 32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W-LAN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nicht vorhanden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MS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MMS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e-Mail Funktion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Internet-Browser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nicht vorhanden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Push-E-Mail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nein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Bluetooth-Schnittstelle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, Version 2.0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PC-USB-Datenkabel erhältlich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898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de-DE"/>
              </w:rPr>
              <w:t>Klingeltöne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Vibrationsalarm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mehrstimmige Klingeltöne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poly,MP3,AAC,AMR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Anruf-Individualisierung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Foto und Video bei Anruf</w:t>
            </w:r>
          </w:p>
        </w:tc>
      </w:tr>
      <w:tr>
        <w:trPr/>
        <w:tc>
          <w:tcPr>
            <w:tcW w:w="898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de-DE"/>
              </w:rPr>
              <w:t>Anruf-Management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prachwahl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prachbefehle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prachaufzeichnung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898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de-DE"/>
              </w:rPr>
              <w:t>Display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Display-Art (innen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TFT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Display-Farbe (innen)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farbig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Anzahl Farben (innen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 xml:space="preserve">16.700.000 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Display-Größe (innen) (in Pixel)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240 x 320</w:t>
            </w:r>
          </w:p>
        </w:tc>
      </w:tr>
      <w:tr>
        <w:trPr/>
        <w:tc>
          <w:tcPr>
            <w:tcW w:w="898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de-DE"/>
              </w:rPr>
              <w:t>Kamer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Anzahl integrierter Digital-Kameras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2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integrierte Digital-Kamera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Kamera-Auflösung (in Megapixel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2,0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Kamera-Auflösung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 xml:space="preserve">1600 x 1200 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digitaler Zoom (-fach)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4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aufzeichenbare Videoformate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MPEG4,3GPP,H263</w:t>
            </w:r>
          </w:p>
        </w:tc>
      </w:tr>
      <w:tr>
        <w:trPr/>
        <w:tc>
          <w:tcPr>
            <w:tcW w:w="898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de-DE"/>
              </w:rPr>
              <w:t>Lieferumfang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Hauptgerät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Lade-Netzteil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tandard-Akku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Headset (schnurgebunden)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 (Stereo)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CD-ROM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Datenkabel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  <w:tr>
        <w:trPr/>
        <w:tc>
          <w:tcPr>
            <w:tcW w:w="4445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Speicherkarte</w:t>
            </w:r>
          </w:p>
        </w:tc>
        <w:tc>
          <w:tcPr>
            <w:tcW w:w="4536" w:type="dxa"/>
            <w:tcBorders/>
            <w:shd w:fill="EDEDED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Nein</w:t>
            </w:r>
          </w:p>
        </w:tc>
      </w:tr>
      <w:tr>
        <w:trPr/>
        <w:tc>
          <w:tcPr>
            <w:tcW w:w="44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 xml:space="preserve">Bedienungsanleitung 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30"/>
              <w:ind w:left="120"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de-DE"/>
              </w:rPr>
              <w:t>Ja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Verdana" w:hAnsi="Verdana" w:eastAsia="Times New Roman" w:cs="Verdana"/>
          <w:b/>
          <w:b/>
          <w:bCs/>
          <w:vanish/>
          <w:color w:val="000000"/>
          <w:sz w:val="18"/>
          <w:szCs w:val="18"/>
          <w:lang w:eastAsia="de-DE"/>
        </w:rPr>
      </w:pPr>
      <w:r>
        <w:rPr>
          <w:rFonts w:eastAsia="Times New Roman" w:cs="Verdana" w:ascii="Verdana" w:hAnsi="Verdana"/>
          <w:b/>
          <w:bCs/>
          <w:vanish/>
          <w:color w:val="000000"/>
          <w:sz w:val="18"/>
          <w:szCs w:val="18"/>
          <w:lang w:eastAsia="de-DE"/>
        </w:rPr>
        <w:t>Zubehör - Nokia 6120 classi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left="225" w:hanging="0"/>
      <w:outlineLvl w:val="0"/>
    </w:pPr>
    <w:rPr>
      <w:rFonts w:ascii="Verdana" w:hAnsi="Verdana" w:eastAsia="Times New Roman" w:cs="Times New Roman"/>
      <w:b/>
      <w:bCs/>
      <w:color w:val="000000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" w:after="30"/>
      <w:ind w:left="75" w:right="75" w:hanging="0"/>
      <w:outlineLvl w:val="1"/>
    </w:pPr>
    <w:rPr>
      <w:rFonts w:ascii="Verdana" w:hAnsi="Verdana" w:eastAsia="Times New Roman" w:cs="Times New Roman"/>
      <w:b/>
      <w:bCs/>
      <w:color w:val="000000"/>
      <w:sz w:val="15"/>
      <w:szCs w:val="1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left="120" w:right="120" w:hanging="0"/>
      <w:outlineLvl w:val="2"/>
    </w:pPr>
    <w:rPr>
      <w:rFonts w:ascii="Verdana" w:hAnsi="Verdana" w:eastAsia="Times New Roman" w:cs="Times New Roman"/>
      <w:b/>
      <w:bCs/>
      <w:color w:val="00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Verdana" w:hAnsi="Verdana" w:eastAsia="Times New Roman" w:cs="Times New Roman"/>
      <w:b/>
      <w:bCs/>
      <w:color w:val="000000"/>
      <w:sz w:val="15"/>
      <w:szCs w:val="15"/>
    </w:rPr>
  </w:style>
  <w:style w:type="character" w:styleId="Berschrift1Zchn">
    <w:name w:val="Überschrift 1 Zchn"/>
    <w:basedOn w:val="AbsatzStandardschriftart"/>
    <w:qFormat/>
    <w:rPr>
      <w:rFonts w:ascii="Verdana" w:hAnsi="Verdana" w:eastAsia="Times New Roman" w:cs="Times New Roman"/>
      <w:b/>
      <w:bCs/>
      <w:color w:val="000000"/>
      <w:kern w:val="2"/>
      <w:sz w:val="21"/>
      <w:szCs w:val="21"/>
    </w:rPr>
  </w:style>
  <w:style w:type="character" w:styleId="Berschrift3Zchn">
    <w:name w:val="Überschrift 3 Zchn"/>
    <w:basedOn w:val="AbsatzStandardschriftart"/>
    <w:qFormat/>
    <w:rPr>
      <w:rFonts w:ascii="Verdana" w:hAnsi="Verdana" w:eastAsia="Times New Roman" w:cs="Times New Roman"/>
      <w:b/>
      <w:bCs/>
      <w:color w:val="000000"/>
      <w:sz w:val="18"/>
      <w:szCs w:val="18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8:51:00Z</dcterms:created>
  <dc:creator>Predator</dc:creator>
  <dc:description/>
  <dc:language>en-US</dc:language>
  <cp:lastModifiedBy>Predator</cp:lastModifiedBy>
  <dcterms:modified xsi:type="dcterms:W3CDTF">2008-01-06T08:54:00Z</dcterms:modified>
  <cp:revision>1</cp:revision>
  <dc:subject/>
  <dc:title/>
</cp:coreProperties>
</file>